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AKIET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R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FORMULARZ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na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kup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i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stawę</w:t>
      </w:r>
      <w:r>
        <w:rPr>
          <w:rFonts w:eastAsia="Times;Times New Roman" w:cs="Arial" w:ascii="Arial" w:hAnsi="Arial"/>
          <w:b/>
          <w:sz w:val="21"/>
          <w:szCs w:val="21"/>
        </w:rPr>
        <w:t xml:space="preserve"> asortymentu </w:t>
      </w:r>
      <w:r>
        <w:rPr>
          <w:rFonts w:cs="Arial" w:ascii="Arial" w:hAnsi="Arial"/>
          <w:b/>
          <w:sz w:val="21"/>
          <w:szCs w:val="21"/>
        </w:rPr>
        <w:t>medycznego</w:t>
      </w:r>
      <w:r>
        <w:rPr>
          <w:rFonts w:eastAsia="Times;Times New Roman" w:cs="Arial" w:ascii="Arial" w:hAnsi="Arial"/>
          <w:b/>
          <w:sz w:val="21"/>
          <w:szCs w:val="21"/>
        </w:rPr>
        <w:t xml:space="preserve"> i </w:t>
      </w:r>
      <w:r>
        <w:rPr>
          <w:rFonts w:cs="Arial" w:ascii="Arial" w:hAnsi="Arial"/>
          <w:b/>
          <w:sz w:val="21"/>
          <w:szCs w:val="21"/>
        </w:rPr>
        <w:t>sprzętu</w:t>
      </w:r>
      <w:r>
        <w:rPr>
          <w:rFonts w:eastAsia="Times;Times New Roman" w:cs="Arial" w:ascii="Arial" w:hAnsi="Arial"/>
          <w:b/>
          <w:sz w:val="21"/>
          <w:szCs w:val="21"/>
        </w:rPr>
        <w:t xml:space="preserve"> jednorazowego użytku </w:t>
      </w:r>
      <w:r>
        <w:rPr>
          <w:rFonts w:cs="Arial" w:ascii="Arial" w:hAnsi="Arial"/>
          <w:b/>
          <w:sz w:val="21"/>
          <w:szCs w:val="21"/>
        </w:rPr>
        <w:t>w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okresie</w:t>
      </w:r>
      <w:r>
        <w:rPr>
          <w:rFonts w:eastAsia="Times;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h-CN" w:bidi="ar-SA"/>
        </w:rPr>
        <w:t>od dnia 01.12.2020 r. do dnia 30.11.2021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513"/>
        <w:gridCol w:w="1559"/>
        <w:gridCol w:w="1418"/>
        <w:gridCol w:w="1447"/>
        <w:gridCol w:w="1104"/>
        <w:gridCol w:w="168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otrzebowanie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s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ku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3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ękawic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iagnostycz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teksu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kk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udrowan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iejałow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sując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b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łoni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godn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ormą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455-1.2.3,4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awartość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tein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≤ 70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µg/g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ziom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QL≤1,0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o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gruboś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jedynczej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ściank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zęś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lc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12±0,01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m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ługośc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inimum 240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m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nkiet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akończony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ównomiern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olowanym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antem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akowa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zt.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ozmiary: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XS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XL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pełnian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ymagań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twierdzo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tokoła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adań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roducent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i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tarszy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iż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z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015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oku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ołączonymi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ferty.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>Producent ……………… Nr seryjny/katalogowy 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  <w:r>
              <w:rPr>
                <w:rFonts w:eastAsia="Times;Times New Roman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>Rękawice nitrylowe o grubości pojedynczej ścianki na palcu min. 0,10mm, na dłoni min.0,06mm, na mankiecie min. 0,05mm i długości min. 240 mm, zgodnych z normami EN 420 i EN 455-1,2,3,4, p</w:t>
            </w:r>
            <w:r>
              <w:rPr>
                <w:rFonts w:eastAsia="Arial" w:cs="Arial" w:ascii="Arial" w:hAnsi="Arial"/>
                <w:sz w:val="21"/>
                <w:szCs w:val="21"/>
              </w:rPr>
              <w:t>oziomie AQL ≤1.0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 xml:space="preserve"> oraz przebadanych zgodnie z normą EN 374-3 na przenikanie związków chemicznych ( przynajmniej 4 związki chemiczne w tym 70% izopropanol z czasem przenikania min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shd w:fill="FFFFFF" w:val="clear"/>
              </w:rPr>
              <w:t>60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 xml:space="preserve"> minut), odpornych na przenikanie wirusów (badania zgodnie z normą ASTM F1671) – parametry dotyczące odporności na przenikanie potwierdzone badaniami niezależnymi dołączonymi do oferty, dopuszczone do żywności. Spełnianie wymagań potwierdzone protokołami badań producenta nie starszymi niż z 2014 roku dołączonymi do oferty. Pakowane w op. a 100 szt . Rozmiary: XS, S, M, L,XL. Fabrycznie oznakowane jako wyrób medyczny i środek ochrony osobistej kat.III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1"/>
                <w:szCs w:val="21"/>
              </w:rPr>
              <w:t>Producent ……………… Nr seryjny/katalogowy 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3400</w:t>
            </w:r>
            <w:r>
              <w:rPr>
                <w:rFonts w:cs="Arial" w:ascii="Arial" w:hAnsi="Arial"/>
                <w:sz w:val="21"/>
                <w:szCs w:val="21"/>
              </w:rPr>
              <w:t xml:space="preserve"> o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ękawic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ezlateksowe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ezpudrow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jednorazowego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żytku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iesterylne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dl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sób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uczulonych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tex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winylowe)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rozmiar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XS, S,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, 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XL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'100szt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Poziom AQL ≤1.0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>. Długość min. 245mm.</w:t>
            </w:r>
            <w:r>
              <w:rPr>
                <w:rFonts w:cs="Arial" w:ascii="Arial" w:hAnsi="Arial"/>
                <w:sz w:val="21"/>
                <w:szCs w:val="21"/>
              </w:rPr>
              <w:t>Fabryczni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znakowan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jak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yrób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dyczny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środek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chrony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sobistej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at.III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ękawic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z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ftalanów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sz w:val="21"/>
                <w:szCs w:val="21"/>
              </w:rPr>
              <w:t>inf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pakowaniu lub brak info. na opakowaniu i załączenie do oferty oświadczenia producenta. 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Producent ………… Nr seryjny/katalogowy …………………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  <w:r>
              <w:rPr>
                <w:rFonts w:eastAsia="Times;Times New Roman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Rękawic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hirurgiczn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ateksow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eryln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drow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isk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awartości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dru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ziom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protein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lateksowych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≤5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μg/g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auto"/>
                <w:sz w:val="21"/>
                <w:szCs w:val="21"/>
              </w:rPr>
              <w:t>,</w:t>
            </w:r>
            <w:r>
              <w:rPr>
                <w:rFonts w:eastAsia="Arial" w:cs="Arial" w:ascii="Arial" w:hAnsi="Arial"/>
                <w:color w:val="auto"/>
                <w:sz w:val="21"/>
                <w:szCs w:val="21"/>
              </w:rPr>
              <w:t xml:space="preserve"> poziom AQL ≤0,65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ształt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łn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atomiczny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przeciwstawny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ciuk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agięt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lce)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olowany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kiet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orn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ozerwani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łatw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kładaniu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brz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pasowane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wierzchni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ikroporowata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erylizowan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diacyjnie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Pakowan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rami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stępn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ozmiarach: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9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8,5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8;7,5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7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6,5;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Producent ……………… Nr seryjny/katalogowy 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00</w:t>
            </w:r>
            <w:r>
              <w:rPr>
                <w:rFonts w:eastAsia="Times;Times New Roman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Times;Times New Roman" w:cs="Arial" w:ascii="Arial" w:hAnsi="Arial"/>
          <w:sz w:val="18"/>
          <w:szCs w:val="18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eastAsia="Times;Times New Roman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ieczęć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pis</w:t>
      </w:r>
      <w:r>
        <w:rPr>
          <w:rFonts w:eastAsia="Times;Times New Roman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8349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801.85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3:00Z</dcterms:created>
  <dc:creator>user01</dc:creator>
  <dc:description/>
  <dc:language>en-US</dc:language>
  <cp:lastModifiedBy/>
  <cp:lastPrinted>1995-11-21T17:41:00Z</cp:lastPrinted>
  <dcterms:modified xsi:type="dcterms:W3CDTF">2020-11-03T13:55:35Z</dcterms:modified>
  <cp:revision>36</cp:revision>
  <dc:subject/>
  <dc:title/>
</cp:coreProperties>
</file>